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40" w:leader="none"/>
        </w:tabs>
        <w:spacing w:before="156" w:after="156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龙城高级中学贫困学生可获助学资助项目表</w:t>
      </w:r>
    </w:p>
    <w:tbl>
      <w:tblPr>
        <w:tblW w:w="96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325"/>
        <w:gridCol w:w="2175"/>
        <w:gridCol w:w="1080"/>
        <w:gridCol w:w="1080"/>
        <w:gridCol w:w="1220"/>
      </w:tblGrid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资助项目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资助要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资助金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发放  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名额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发放单位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家助学金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庭经济困难学生，持街道办盖章的贫困证明即可，户籍不限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每年秋季学期申请一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发到学生本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8"/>
                <w:szCs w:val="28"/>
                <w:u w:val="wave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8"/>
                <w:szCs w:val="28"/>
                <w:u w:val="wave"/>
              </w:rPr>
              <w:t>在校生的</w:t>
            </w: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28"/>
                <w:szCs w:val="28"/>
                <w:u w:val="wave"/>
              </w:rPr>
              <w:t>10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财政专项资金  （国库）</w:t>
            </w:r>
          </w:p>
        </w:tc>
      </w:tr>
      <w:tr>
        <w:trPr>
          <w:trHeight w:val="9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免学费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深圳户籍低收入家庭学生和残疾学生。必须持有低保证、低保边缘证、残疾证中的一种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13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期（每学期申请一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直接入学校账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限名额只要有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费附加或区财政专项</w:t>
            </w:r>
          </w:p>
        </w:tc>
      </w:tr>
      <w:tr>
        <w:trPr>
          <w:trHeight w:val="9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校服费资助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贫困生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0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残疾生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发到学生本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伙食费补贴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</w:p>
          <w:p>
            <w:pPr>
              <w:pStyle w:val="Normal"/>
              <w:widowControl/>
              <w:ind w:first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上课期间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市教育局、教育基金会</w:t>
            </w:r>
          </w:p>
        </w:tc>
      </w:tr>
      <w:tr>
        <w:trPr>
          <w:trHeight w:val="10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高考报名费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0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高考时免一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直接   免除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深圳市教育局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宋庆龄奖学金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普通高中二年级正式学籍在校优秀学生（不论是否为贫困生，户籍不限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每年春季学期申报一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发到学生本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每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-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广东省宋庆龄基金会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外来劳动者子女助学金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外来务工者的生活贫困学生（非深圳户籍）。必须持有书面的贫困证明，社区以上部门盖章证明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每学期申请一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发到学生本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我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龙岗区教育局</w:t>
            </w:r>
          </w:p>
        </w:tc>
      </w:tr>
      <w:tr>
        <w:trPr>
          <w:trHeight w:val="7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龙岗区中小学帮困助弱专项补助金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因家贫而失学、因意外伤残或疾病而无经济能力治疗、因见义勇为而受伤、因生活变故陷入困境影响学业的中小学生。必须持有书面的贫困证明，社区以上部门盖章证明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次（每学期申请一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发到学生本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我校（去年争取到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龙岗区教育局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内贫困生资助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凡有申请资助的学生均有机会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左右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每学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发到学生本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限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校团委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一新生免床上用品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深圳户籍低收入家庭学生和残疾学生。必须持有低保证、低保边缘证、残疾证中的一种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6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每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直接  免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限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床品供应商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一新生免军训费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90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直接  免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限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军训基地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免社会实践费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直接  免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限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社会实践承办公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8:12:00Z</dcterms:created>
  <dc:creator>mq</dc:creator>
  <dc:description/>
  <cp:keywords/>
  <dc:language>en-US</dc:language>
  <cp:lastModifiedBy>微软用户</cp:lastModifiedBy>
  <dcterms:modified xsi:type="dcterms:W3CDTF">2012-11-23T01:09:00Z</dcterms:modified>
  <cp:revision>7</cp:revision>
  <dc:subject/>
  <dc:title>龙城高级中学贫困学生可获助学资助项目表</dc:title>
</cp:coreProperties>
</file>